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йствующий состав Ученого совета ЮНЦ РАН (2018-2023 гг.)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25"/>
        <w:gridCol w:w="3791"/>
        <w:gridCol w:w="293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 ст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ишов Г.Г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194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ников С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10.19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лышева Н.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8.19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аренко А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4.19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.-корр. РАН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чук В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7.04.194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илос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ксентьев В.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2.195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иев Л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8.196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ков А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2.19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мцян А.Д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2.19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ичев В.Г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9.19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бейкин Ю.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2.1949</w:t>
            </w:r>
          </w:p>
        </w:tc>
      </w:tr>
      <w:tr>
        <w:trPr>
          <w:trHeight w:val="3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рникова А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7.196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г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мыков Н.П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7.19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г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щенков А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9.198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нко М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7.198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иенко И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.197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нко Е.Ф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8.196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т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ыгин В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7.198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д.филол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онова М.Ч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5.196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ева Н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1.195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и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кьяшко С.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8.195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нин Л.С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7.194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т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к Э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5.196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галь Ю.Ф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.194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х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 И.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1.19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т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хов А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1.1948</w:t>
            </w:r>
          </w:p>
        </w:tc>
      </w:tr>
      <w:tr>
        <w:trPr>
          <w:trHeight w:val="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.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хортов В.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4.194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енко А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6.19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г.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да С.Г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4.19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э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акеева О.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8.19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илос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щенко И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9.19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омарева Е.Н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.19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х.н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япин Ю.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2.197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т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дов А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7.196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хеев В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8.197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ьян О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6.197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ов В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1.197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.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юнов Ю.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4.196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губова Е.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4.196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кин А.Л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4.19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т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цов С.Н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9.194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йдаков Д.Н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1.19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т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стопалов В.Л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2.19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-м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оков В.Б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0.195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д.т.н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асов Ю.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8.1981</w:t>
            </w:r>
          </w:p>
        </w:tc>
      </w:tr>
    </w:tbl>
    <w:p>
      <w:pPr>
        <w:pStyle w:val="Normal"/>
        <w:spacing w:before="60" w:after="6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4:00Z</dcterms:created>
  <dc:creator>Сергей Бердников</dc:creator>
  <dc:description/>
  <cp:keywords/>
  <dc:language>en-US</dc:language>
  <cp:lastModifiedBy>Matishova</cp:lastModifiedBy>
  <cp:lastPrinted>2019-11-06T16:45:00Z</cp:lastPrinted>
  <dcterms:modified xsi:type="dcterms:W3CDTF">2023-10-16T08:57:00Z</dcterms:modified>
  <cp:revision>7</cp:revision>
  <dc:subject/>
  <dc:title>Список участников Общего собрания ученых ЮНЦ РАН</dc:title>
</cp:coreProperties>
</file>